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>заседания Закупочной комиссии по выбору Победителя в</w:t>
      </w:r>
      <w:r>
        <w:rPr>
          <w:bCs/>
        </w:rPr>
        <w:t xml:space="preserve"> открытом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новогодней продукции </w:t>
      </w:r>
    </w:p>
    <w:p>
      <w:pPr>
        <w:pStyle w:val="Normal"/>
        <w:jc w:val="center"/>
        <w:rPr>
          <w:bCs/>
        </w:rPr>
      </w:pPr>
      <w:r>
        <w:rPr>
          <w:bCs/>
        </w:rPr>
        <w:t>для нужд АО «Томскэнергосбы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9/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октября 2020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октябр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1 155 993,2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: </w:t>
      </w:r>
      <w:r>
        <w:rPr/>
        <w:t>Новогодняя продукция для нужд АО «Томскэнергосбыт»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73"/>
        <w:gridCol w:w="368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 Участника закуп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</w:rPr>
              <w:t>Лот:</w:t>
            </w:r>
            <w:r>
              <w:rPr>
                <w:b/>
                <w:i/>
              </w:rPr>
              <w:t xml:space="preserve"> </w:t>
            </w:r>
            <w:r>
              <w:rPr/>
              <w:t>Новогодняя продукция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1 - Общество с ограниченной ответственностью "Компания "СИБПРОЕКТ" (634045, Российская Федерация, Томская обл., г. Томск, ул. Федора Лыткина, д. 16/1, помещение Ц007) ИНН 7017448097 КПП 701701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/>
              <w:t>01.10.2020 15:04:24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б одобрении Отчета по итоговой оценке предложения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итоговой оценке предложени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итоговой оценке предложения (приложение №1) 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На основании п.4.16. Закупочной документации предлагается признать Победителем: </w:t>
        <w:br/>
        <w:t>Общество с ограниченной ответственностью "Компания "СИБПРОЕКТ" (634045, Российская Федерация, Томская обл., г. Томск, ул. Федора Лыткина, д. 16/1, помещение Ц007). Общий балл предложения: 2,79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: Общество с ограниченной ответственностью "Компания "СИБПРОЕКТ" (634045, Российская Федерация, Томская обл., г. Томск, ул. Федора Лыткина, д. 16/1, помещение Ц007). Общий балл предложения: 2,79 (приложение №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бщество с ограниченной ответственностью "Компания "СИБПРОЕКТ" (634045, Российская Федерация, Томская обл., г. Томск, ул. Федора Лыткина, д. 16/1, помещение Ц007)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lang w:eastAsia="en-US"/>
      </w:rPr>
    </w:pPr>
    <w:r>
      <w:rPr/>
      <w:drawing>
        <wp:inline distT="0" distB="0" distL="0" distR="0">
          <wp:extent cx="2990850" cy="1352550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085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3:58:00Z</dcterms:created>
  <dc:creator/>
  <dc:description/>
  <cp:keywords/>
  <dc:language>en-US</dc:language>
  <cp:lastModifiedBy/>
  <dcterms:modified xsi:type="dcterms:W3CDTF">2020-10-26T04:01:00Z</dcterms:modified>
  <cp:revision>1</cp:revision>
  <dc:subject/>
  <dc:title>Протокол вскрытия конвертов</dc:title>
</cp:coreProperties>
</file>